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20 февраля 2020 года № 514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 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 18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5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1 6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36 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 9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20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9 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5 12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 3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5 69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3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16 7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2 55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16 7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2 55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 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 70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 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70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 6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886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 3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7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Cs/>
                <w:color w:val="000000"/>
              </w:rPr>
              <w:t>1 38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944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9 4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1 975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4 3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 941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8 736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9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57 0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52 745,6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Христозова Антонина</cp:lastModifiedBy>
  <cp:lastPrinted>2020-02-05T11:03:00Z</cp:lastPrinted>
  <dcterms:modified xsi:type="dcterms:W3CDTF">2020-02-21T06:02:00Z</dcterms:modified>
  <cp:revision>77</cp:revision>
  <dc:subject/>
  <dc:title>Приложение № 3</dc:title>
</cp:coreProperties>
</file>